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инички центар Ниш, Др Зорана Ћинђића 48</w:t>
            </w:r>
            <w:r>
              <w:rPr>
                <w:rFonts w:cs="Arial" w:ascii="Arial" w:hAnsi="Arial"/>
                <w:b/>
                <w:lang w:val="sr-Latn-CS"/>
              </w:rPr>
              <w:t xml:space="preserve">, </w:t>
            </w:r>
            <w:r>
              <w:rPr>
                <w:rFonts w:cs="Arial" w:ascii="Arial" w:hAnsi="Arial"/>
                <w:b/>
              </w:rPr>
              <w:t>Ниш, кога заступа проф. др Зоран Радовановић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7370989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336697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left="360" w:hanging="357"/>
              <w:rPr/>
            </w:pPr>
            <w:r>
              <w:rPr>
                <w:rFonts w:cs="Arial" w:ascii="Arial" w:hAnsi="Arial"/>
              </w:rPr>
              <w:t>Број рачуна: 840-661661-56 који се води код Управе за трезор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C d.o.o., Милорада Јовановића бр. 11, Београд, кога заступа директор Миодраг Митић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Матични број: 07530196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ИБ: 100042265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Број рачуна: 205-1633-39 који се води код Комерцијалне банке</w:t>
            </w:r>
          </w:p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Adoc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19901 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1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19901 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7.563.051,43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лог бр.1 – Оквирни споразум бр. 5-1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19901 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проф. др Зоран Радованов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иодраг Мит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8:00Z</dcterms:created>
  <dc:creator>lela.petrovic</dc:creator>
  <dc:description/>
  <cp:keywords/>
  <dc:language>en-US</dc:language>
  <cp:lastModifiedBy>lela.petrovic</cp:lastModifiedBy>
  <dcterms:modified xsi:type="dcterms:W3CDTF">2014-01-22T12:21:00Z</dcterms:modified>
  <cp:revision>3</cp:revision>
  <dc:subject/>
  <dc:title/>
</cp:coreProperties>
</file>