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/>
              <w:t>НАРУЧИЛАЦ: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pacing w:before="0" w:after="0"/>
                    <w:ind w:left="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линички центар Ниш, Др Зорана Ћинђића 48</w:t>
                  </w:r>
                  <w:r>
                    <w:rPr>
                      <w:rFonts w:cs="Arial" w:ascii="Arial" w:hAnsi="Arial"/>
                      <w:b/>
                      <w:lang w:val="sr-Latn-C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</w:rPr>
                    <w:t>Ниш, кога заступа проф. др Зоран Радовановић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pacing w:before="0" w:after="0"/>
                    <w:ind w:left="360" w:hanging="35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тични број: 07370989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pacing w:before="0" w:after="0"/>
                    <w:ind w:left="360" w:hanging="35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ИБ: 100336697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pacing w:before="0" w:after="0"/>
                    <w:ind w:left="360" w:hanging="357"/>
                    <w:rPr/>
                  </w:pPr>
                  <w:r>
                    <w:rPr>
                      <w:rFonts w:cs="Arial" w:ascii="Arial" w:hAnsi="Arial"/>
                    </w:rPr>
                    <w:t>Број рачуна: 840-661661-56 који се води код Управе за трезор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MERCK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Ина Булат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</w:rPr>
              <w:t xml:space="preserve">Матични број: </w:t>
            </w:r>
            <w:r>
              <w:rPr>
                <w:rFonts w:cs="Arial" w:ascii="Arial" w:hAnsi="Arial"/>
                <w:szCs w:val="21"/>
                <w:lang w:val="sr-Latn-CS"/>
              </w:rPr>
              <w:t>20234024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476518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275-220033116-50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Societe Generale Bank Srbija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Merck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9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9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1411/13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4.</w:t>
      </w:r>
      <w:r>
        <w:rPr>
          <w:rFonts w:cs="Arial" w:ascii="Arial" w:hAnsi="Arial"/>
          <w:lang w:val="sr-CS"/>
        </w:rPr>
        <w:t xml:space="preserve">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9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1411/13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>5.778.783,12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1411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проф. др Зоран Радо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Ина Булат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3:00Z</dcterms:created>
  <dc:creator>lela.petrovic</dc:creator>
  <dc:description/>
  <cp:keywords/>
  <dc:language>en-US</dc:language>
  <cp:lastModifiedBy>lela.petrovic</cp:lastModifiedBy>
  <dcterms:modified xsi:type="dcterms:W3CDTF">2014-01-23T07:53:00Z</dcterms:modified>
  <cp:revision>2</cp:revision>
  <dc:subject/>
  <dc:title/>
</cp:coreProperties>
</file>