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Општa болницa „Др Алекса Савић“, ул. Пасјачка 2, Прокупље, коју заступа директор др Драган Дин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825755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744299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843661-69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INPHARM CO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Цара Душана 266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Земун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Виљем Јовановић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396023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281671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330-4007926-43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Credit Agricole </w:t>
            </w:r>
            <w:r>
              <w:rPr>
                <w:rFonts w:cs="Arial" w:ascii="Arial" w:hAnsi="Arial"/>
                <w:szCs w:val="21"/>
              </w:rPr>
              <w:t>Банке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Inpharm Co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129.480,12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 xml:space="preserve">Прилог бр.2 – Понуда добављача бр. 2942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др Драган Дин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Виљем Јован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11:00Z</dcterms:created>
  <dc:creator>lela.petrovic</dc:creator>
  <dc:description/>
  <dc:language>en-US</dc:language>
  <cp:lastModifiedBy>pahuljica</cp:lastModifiedBy>
  <dcterms:modified xsi:type="dcterms:W3CDTF">2014-01-26T16:11:00Z</dcterms:modified>
  <cp:revision>2</cp:revision>
  <dc:subject/>
  <dc:title/>
</cp:coreProperties>
</file>